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5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УТВЕРЖДЕНЫ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ab/>
        <w:t xml:space="preserve">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ab/>
        <w:t xml:space="preserve">  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 26 декабря 2023 г. № 348</w:t>
      </w:r>
    </w:p>
    <w:p>
      <w:pPr>
        <w:pStyle w:val="Normal"/>
        <w:tabs>
          <w:tab w:val="clear" w:pos="708"/>
          <w:tab w:val="left" w:pos="10440" w:leader="none"/>
          <w:tab w:val="left" w:pos="11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789"/>
        <w:gridCol w:w="311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3175,2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67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газоснабжения населения (поселений) (проектирование и (или) строительство подводящих газопроводов, распределительных газопроводов</w:t>
            </w:r>
          </w:p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строительство, реконструкцию (в том числе реконструкцию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дополнительного образования, отрасли культуры, благоустройства, сооружений инженерной защиты и берегоукрепления</w:t>
            </w:r>
          </w:p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8,9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2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реализацию мероприятия по обеспечению жильем молодых семей</w:t>
            </w:r>
          </w:p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4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государственную поддержку отрасли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 в рамках регионального проекта Краснодарского края "Безопасность дорожного движения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6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водоснабже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333,9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2,5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</w:t>
            </w:r>
            <w:r>
              <w:rPr>
                <w:bCs/>
                <w:color w:val="000000"/>
              </w:rPr>
              <w:t xml:space="preserve"> территории Краснодарского кра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,6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4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 сирот и детей, оставшихся без попечения родителей, в Краснодарском крае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18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6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6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-школьного образ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79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на осуществление отдельного государственн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,6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690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83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3,4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3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лина Ветштейн</cp:lastModifiedBy>
  <cp:lastPrinted>2022-02-03T14:19:00Z</cp:lastPrinted>
  <dcterms:modified xsi:type="dcterms:W3CDTF">2025-02-28T10:44:00Z</dcterms:modified>
  <cp:revision>1818</cp:revision>
  <dc:subject/>
  <dc:title>ПРИЛОЖЕНИЕ № 4</dc:title>
</cp:coreProperties>
</file>